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80"/>
        <w:gridCol w:w="4836"/>
      </w:tblGrid>
      <w:tr>
        <w:trPr>
          <w:trHeight w:val="72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chitect;Times New Roman" w:hAnsi="Architect;Times New Roman" w:cs="Architect;Times New Roman"/>
              </w:rPr>
            </w:pPr>
            <w:r>
              <w:rPr>
                <w:rFonts w:cs="Architect;Times New Roman" w:ascii="Architect;Times New Roman" w:hAnsi="Architect;Times New Roman"/>
              </w:rPr>
              <w:t>Specie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chitect;Times New Roman" w:hAnsi="Architect;Times New Roman" w:cs="Architect;Times New Roman"/>
                <w:sz w:val="36"/>
              </w:rPr>
            </w:pPr>
            <w:r>
              <w:rPr>
                <w:rFonts w:cs="Architect;Times New Roman" w:ascii="Architect;Times New Roman" w:hAnsi="Architect;Times New Roman"/>
                <w:sz w:val="36"/>
              </w:rPr>
              <w:t>Where it can be found (Continent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chitect;Times New Roman" w:hAnsi="Architect;Times New Roman" w:cs="Architect;Times New Roman"/>
                <w:sz w:val="24"/>
              </w:rPr>
            </w:pPr>
            <w:r>
              <w:rPr>
                <w:rFonts w:cs="Architect;Times New Roman" w:ascii="Architect;Times New Roman" w:hAnsi="Architect;Times New Roman"/>
              </w:rPr>
              <w:t>Two Interesting Facts</w:t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24"/>
              </w:rPr>
            </w:pPr>
            <w:r>
              <w:rPr>
                <w:rFonts w:cs="Architect;Times New Roman" w:ascii="Architect;Times New Roman" w:hAnsi="Architect;Times New Roma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;Times New Roman" w:hAnsi="Architect;Times New Roman" w:cs="Architect;Times New Roman"/>
                <w:sz w:val="36"/>
              </w:rPr>
            </w:pPr>
            <w:r>
              <w:rPr>
                <w:rFonts w:cs="Architect;Times New Roman" w:ascii="Architect;Times New Roman" w:hAnsi="Architect;Times New Roman"/>
                <w:sz w:val="36"/>
              </w:rPr>
              <w:t>Gigantic Flying Fox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DN Cursive;Times New Roman" w:hAnsi="DN Cursive;Times New Roman" w:cs="DN Cursive;Times New Roman"/>
                <w:sz w:val="44"/>
              </w:rPr>
            </w:pPr>
            <w:r>
              <w:rPr>
                <w:rFonts w:cs="DN Cursive;Times New Roman" w:ascii="DN Cursive;Times New Roman" w:hAnsi="DN Cursive;Times New Roman"/>
                <w:sz w:val="44"/>
              </w:rPr>
              <w:t>India (Asia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N Cursive;Times New Roman" w:hAnsi="DN Cursive;Times New Roman" w:cs="DN Cursive;Times New Roman"/>
              </w:rPr>
            </w:pPr>
            <w:r>
              <w:rPr>
                <w:rFonts w:cs="DN Cursive;Times New Roman" w:ascii="DN Cursive;Times New Roman" w:hAnsi="DN Cursive;Times New Roman"/>
              </w:rPr>
              <w:t>It is the largest known bat (megabat). It weighs over 2 pounds and has a wingspan of 6 feet.</w:t>
            </w:r>
          </w:p>
        </w:tc>
      </w:tr>
      <w:tr>
        <w:trPr>
          <w:trHeight w:val="728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36"/>
              </w:rPr>
            </w:pPr>
            <w:r>
              <w:rPr>
                <w:rFonts w:cs="Architect;Times New Roman" w:ascii="Architect;Times New Roman" w:hAnsi="Architect;Times New Roman"/>
                <w:sz w:val="3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DN Cursive;Times New Roman" w:hAnsi="DN Cursive;Times New Roman" w:cs="DN Cursive;Times New Roman"/>
                <w:sz w:val="44"/>
              </w:rPr>
            </w:pPr>
            <w:r>
              <w:rPr>
                <w:rFonts w:cs="DN Cursive;Times New Roman" w:ascii="DN Cursive;Times New Roman" w:hAnsi="DN Cursive;Times New Roman"/>
                <w:sz w:val="4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DN Cursive;Times New Roman" w:ascii="DN Cursive;Times New Roman" w:hAnsi="DN Cursive;Times New Roman"/>
                <w:sz w:val="28"/>
              </w:rPr>
              <w:t>fruit-eater</w:t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20"/>
              </w:rPr>
            </w:pPr>
            <w:r>
              <w:rPr>
                <w:rFonts w:cs="Architect;Times New Roman" w:ascii="Architect;Times New Roman" w:hAnsi="Architect;Times New Roman"/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;Times New Roman" w:hAnsi="Architect;Times New Roman" w:cs="Architect;Times New Roman"/>
                <w:sz w:val="16"/>
              </w:rPr>
            </w:pPr>
            <w:r>
              <w:rPr>
                <w:rFonts w:cs="Architect;Times New Roman" w:ascii="Architect;Times New Roman" w:hAnsi="Architect;Times New Roman"/>
                <w:sz w:val="16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  <w:t xml:space="preserve">Things I'm wondering about bats.  </w:t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  <w:p>
            <w:pPr>
              <w:pStyle w:val="Normal"/>
              <w:rPr>
                <w:rFonts w:ascii="Architect;Times New Roman" w:hAnsi="Architect;Times New Roman" w:cs="Architect;Times New Roman"/>
                <w:sz w:val="32"/>
              </w:rPr>
            </w:pPr>
            <w:r>
              <w:rPr>
                <w:rFonts w:cs="Architect;Times New Roman" w:ascii="Architect;Times New Roman" w:hAnsi="Architect;Times New Roman"/>
                <w:sz w:val="3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chitect;Times New Roman" w:hAnsi="Architect;Times New Roman" w:cs="Architect;Times New Roman"/>
        </w:rPr>
      </w:pPr>
      <w:r>
        <w:rPr>
          <w:rFonts w:cs="Architect;Times New Roman" w:ascii="Architect;Times New Roman" w:hAnsi="Architect;Times New Roman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chitect">
    <w:altName w:val="Times New Roman"/>
    <w:charset w:val="00"/>
    <w:family w:val="auto"/>
    <w:pitch w:val="variable"/>
  </w:font>
  <w:font w:name="DN Cursiv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chitect;Times New Roman" w:hAnsi="Architect;Times New Roman" w:cs="Architect;Times New Roman"/>
      </w:rPr>
    </w:pPr>
    <w:r>
      <w:rPr>
        <w:rFonts w:cs="Architect;Times New Roman" w:ascii="Architect;Times New Roman" w:hAnsi="Architect;Times New Roman"/>
      </w:rPr>
      <w:t>Bats! by Ron Cole                                                                                                                                   Name: _________________________________</w:t>
    </w:r>
  </w:p>
  <w:p>
    <w:pPr>
      <w:pStyle w:val="Header"/>
      <w:rPr>
        <w:rFonts w:ascii="Architect;Times New Roman" w:hAnsi="Architect;Times New Roman" w:cs="Architect;Times New Roman"/>
      </w:rPr>
    </w:pPr>
    <w:r>
      <w:rPr>
        <w:rFonts w:cs="Architect;Times New Roman" w:ascii="Architect;Times New Roman" w:hAnsi="Architect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2:26:00Z</dcterms:created>
  <dc:creator>MGSD</dc:creator>
  <dc:description/>
  <dc:language>en-US</dc:language>
  <cp:lastModifiedBy>Kari Augustine</cp:lastModifiedBy>
  <cp:lastPrinted>2002-10-03T08:25:00Z</cp:lastPrinted>
  <dcterms:modified xsi:type="dcterms:W3CDTF">2011-10-16T22:27:00Z</dcterms:modified>
  <cp:revision>3</cp:revision>
  <dc:subject/>
  <dc:title>The question I am trying to answer is: _____________________________________________________________________</dc:title>
</cp:coreProperties>
</file>